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f012025l2</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164697839"/>
      <w:bookmarkStart w:id="4" w:name="_Hlk163570940"/>
      <w:r>
        <w:rPr>
          <w:rFonts w:cs="Arial" w:ascii="Arial" w:hAnsi="Arial"/>
          <w:b/>
        </w:rPr>
        <w:t>Fourniture de consommables vétérinaires médicaux pour l’Ecole Nationale Vétérinaire d’Alfort.</w:t>
      </w:r>
      <w:bookmarkEnd w:id="3"/>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4"/>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3077038435"/>
      <w:bookmarkStart w:id="6" w:name="__Fieldmark__0_3077038435"/>
      <w:bookmarkEnd w:id="6"/>
      <w:r>
        <w:rPr/>
      </w:r>
      <w:r>
        <w:rPr/>
        <w:fldChar w:fldCharType="end"/>
      </w:r>
      <w:r>
        <w:rPr>
          <w:rFonts w:cs="Arial" w:ascii="Arial" w:hAnsi="Arial"/>
        </w:rPr>
        <w:tab/>
        <w:t xml:space="preserve">au lot n°2 du marché public :  </w:t>
      </w:r>
      <w:bookmarkStart w:id="7" w:name="_Hlk199769120"/>
      <w:r>
        <w:rPr>
          <w:rFonts w:cs="Arial" w:ascii="Arial" w:hAnsi="Arial"/>
        </w:rPr>
        <w:t>Sutures et dispositifs similaires</w:t>
      </w:r>
      <w:bookmarkEnd w:id="7"/>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_3077038435"/>
      <w:bookmarkStart w:id="9" w:name="__Fieldmark__1_3077038435"/>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0" w:name="__Fieldmark__2_3077038435"/>
      <w:bookmarkStart w:id="11" w:name="__Fieldmark__2_307703843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3077038435"/>
      <w:bookmarkStart w:id="13" w:name="__Fieldmark__3_307703843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4_3077038435"/>
      <w:bookmarkStart w:id="15" w:name="__Fieldmark__4_307703843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077038435"/>
      <w:bookmarkStart w:id="17" w:name="__Fieldmark__5_307703843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18" w:name="_Hlk164697921"/>
      <w:bookmarkStart w:id="19" w:name="_Hlk164697921"/>
      <w:bookmarkEnd w:id="19"/>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6_3077038435"/>
      <w:bookmarkStart w:id="21" w:name="__Fieldmark__6_3077038435"/>
      <w:bookmarkEnd w:id="21"/>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rPr>
      </w:pPr>
      <w:r>
        <w:rPr>
          <w:rFonts w:cs="Arial" w:ascii="Arial" w:hAnsi="Arial"/>
        </w:rPr>
      </w:r>
      <w:bookmarkStart w:id="22" w:name="_Hlk164697921"/>
      <w:bookmarkStart w:id="23" w:name="_Hlk164697921"/>
      <w:bookmarkEnd w:id="23"/>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3077038435"/>
      <w:bookmarkStart w:id="25" w:name="__Fieldmark__7_307703843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8_3077038435"/>
      <w:bookmarkStart w:id="27" w:name="__Fieldmark__8_3077038435"/>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8" w:name="_Hlk158822572"/>
      <w:r>
        <w:rPr>
          <w:rFonts w:eastAsia="Wingdings" w:cs="Wingdings" w:ascii="Wingdings" w:hAnsi="Wingdings"/>
          <w:b/>
          <w:color w:val="66CCFF"/>
          <w:spacing w:val="-10"/>
        </w:rPr>
        <w:t></w:t>
      </w:r>
      <w:r>
        <w:rPr>
          <w:rFonts w:eastAsia="Arial" w:cs="Arial" w:ascii="Arial" w:hAnsi="Arial"/>
          <w:spacing w:val="-10"/>
        </w:rPr>
        <w:t xml:space="preserve">  </w:t>
      </w:r>
      <w:bookmarkEnd w:id="28"/>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9_3077038435"/>
      <w:bookmarkStart w:id="30" w:name="__Fieldmark__9_3077038435"/>
      <w:bookmarkEnd w:id="3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0_3077038435"/>
      <w:bookmarkStart w:id="32" w:name="__Fieldmark__10_3077038435"/>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3" w:name="_Hlk158822603"/>
      <w:r>
        <w:rPr>
          <w:rFonts w:eastAsia="Wingdings" w:cs="Wingdings" w:ascii="Wingdings" w:hAnsi="Wingdings"/>
          <w:b/>
          <w:color w:val="66CCFF"/>
          <w:spacing w:val="-10"/>
        </w:rPr>
        <w:t></w:t>
      </w:r>
      <w:r>
        <w:rPr>
          <w:rFonts w:eastAsia="Arial" w:cs="Arial" w:ascii="Arial" w:hAnsi="Arial"/>
          <w:spacing w:val="-10"/>
        </w:rPr>
        <w:t xml:space="preserve">  </w:t>
      </w:r>
      <w:bookmarkEnd w:id="33"/>
      <w:r>
        <w:rPr>
          <w:rFonts w:eastAsia="Arial" w:cs="Arial" w:ascii="Arial" w:hAnsi="Arial"/>
          <w:spacing w:val="-10"/>
        </w:rPr>
        <w:t>D</w:t>
      </w:r>
      <w:r>
        <w:rPr>
          <w:rFonts w:cs="Arial" w:ascii="Arial" w:hAnsi="Arial"/>
        </w:rPr>
        <w:t xml:space="preserve">urée du marché : </w:t>
      </w:r>
    </w:p>
    <w:p>
      <w:pPr>
        <w:pStyle w:val="Normal"/>
        <w:jc w:val="both"/>
        <w:rPr/>
      </w:pPr>
      <w:r>
        <w:rPr>
          <w:rFonts w:cs="Arial" w:ascii="Arial" w:hAnsi="Arial"/>
        </w:rPr>
        <w:t>Le marché est conclu pour une durée d’un an à compter de la date notification.</w:t>
      </w:r>
      <w:r>
        <w:rPr>
          <w:szCs w:val="24"/>
        </w:rPr>
        <w:t xml:space="preserve"> La date prévisionnelle de début d’exécution des prestations est fixée au 3 octobre 2025 ou ultérieurement si la date de notification est postérieure. </w:t>
      </w:r>
      <w:r>
        <w:rPr>
          <w:rFonts w:cs="Arial" w:ascii="Arial" w:hAnsi="Arial"/>
        </w:rPr>
        <w:t>Il pourra être renouvelé 2 fois par reconduction tacite, par période d’un an, sans que la durée totale du marché ne puisse excéder 3 ans.</w:t>
      </w:r>
      <w:r>
        <w:rPr>
          <w:szCs w:val="24"/>
        </w:rPr>
        <w:t xml:space="preserve"> La durée du marché court à compter de sa date de notification </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4" w:name="_Hlk150852471"/>
            <w:bookmarkStart w:id="35" w:name="_Hlk150852471"/>
            <w:bookmarkEnd w:id="35"/>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36" w:name="_Hlk150852528"/>
      <w:bookmarkEnd w:id="36"/>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37" w:name="_Hlk135761466"/>
      <w:bookmarkEnd w:id="37"/>
      <w:r>
        <w:rPr>
          <w:rFonts w:cs="Arial" w:ascii="Arial" w:hAnsi="Arial"/>
          <w:sz w:val="16"/>
          <w:szCs w:val="16"/>
        </w:rPr>
        <w:t>(**)</w:t>
      </w:r>
      <w:bookmarkStart w:id="38"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9" w:name="_Hlk135761466"/>
      <w:bookmarkEnd w:id="39"/>
      <w:bookmarkEnd w:id="38"/>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40" w:name="_Hlk150852528"/>
      <w:bookmarkStart w:id="41" w:name="_Hlk146555497"/>
      <w:bookmarkStart w:id="42" w:name="_Hlk150852528"/>
      <w:bookmarkStart w:id="43" w:name="_Hlk146555497"/>
      <w:bookmarkEnd w:id="42"/>
      <w:bookmarkEnd w:id="43"/>
    </w:p>
    <w:p>
      <w:pPr>
        <w:pStyle w:val="Normal"/>
        <w:tabs>
          <w:tab w:val="clear" w:pos="567"/>
          <w:tab w:val="left" w:pos="851" w:leader="none"/>
        </w:tabs>
        <w:jc w:val="both"/>
        <w:rPr>
          <w:rStyle w:val="Contentpasted0"/>
          <w:rFonts w:ascii="Arial" w:hAnsi="Arial" w:cs="Arial"/>
          <w:b/>
          <w:b/>
          <w:color w:val="000000"/>
          <w:sz w:val="22"/>
          <w:szCs w:val="22"/>
        </w:rPr>
      </w:pPr>
      <w:r>
        <w:rPr/>
      </w:r>
      <w:bookmarkStart w:id="44" w:name="_Hlk146555497"/>
      <w:bookmarkStart w:id="45" w:name="_Hlk146555497"/>
      <w:bookmarkEnd w:id="45"/>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1_3077038435"/>
      <w:bookmarkStart w:id="47" w:name="__Fieldmark__11_307703843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12_3077038435"/>
      <w:bookmarkStart w:id="49" w:name="__Fieldmark__12_307703843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3_3077038435"/>
      <w:bookmarkStart w:id="51" w:name="__Fieldmark__13_307703843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14_3077038435"/>
      <w:bookmarkStart w:id="53" w:name="__Fieldmark__14_307703843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5_3077038435"/>
      <w:bookmarkStart w:id="55" w:name="__Fieldmark__15_3077038435"/>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16_3077038435"/>
      <w:bookmarkStart w:id="57" w:name="__Fieldmark__16_3077038435"/>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7_3077038435"/>
      <w:bookmarkStart w:id="59" w:name="__Fieldmark__17_307703843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8_3077038435"/>
      <w:bookmarkStart w:id="61" w:name="__Fieldmark__18_307703843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9_3077038435"/>
      <w:bookmarkStart w:id="63" w:name="__Fieldmark__19_3077038435"/>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20_3077038435"/>
      <w:bookmarkStart w:id="65" w:name="__Fieldmark__20_3077038435"/>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6"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6"/>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7" w:name="_Hlk113611500"/>
      <w:bookmarkEnd w:id="67"/>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8" w:name="_Hlk113611500"/>
      <w:bookmarkStart w:id="69" w:name="_Hlk113611500"/>
      <w:bookmarkEnd w:id="6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70" w:name="_Hlk158820905"/>
      <w:bookmarkStart w:id="71" w:name="_Hlk158820905"/>
    </w:p>
    <w:p>
      <w:pPr>
        <w:pStyle w:val="Normal"/>
        <w:tabs>
          <w:tab w:val="clear" w:pos="567"/>
          <w:tab w:val="left" w:pos="720" w:leader="none"/>
          <w:tab w:val="left" w:pos="851" w:leader="none"/>
        </w:tabs>
        <w:jc w:val="both"/>
        <w:rPr>
          <w:rFonts w:ascii="Arial" w:hAnsi="Arial" w:cs="Arial"/>
        </w:rPr>
      </w:pPr>
      <w:bookmarkStart w:id="72"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2"/>
      <w:r>
        <w:rPr>
          <w:rFonts w:cs="Arial" w:ascii="Arial" w:hAnsi="Arial"/>
        </w:rPr>
        <w:t>Désignation, adresse, numéro de téléphone du comptable assignataire</w:t>
      </w:r>
      <w:bookmarkEnd w:id="71"/>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F012025L2</w:t>
      </w:r>
      <w:r>
        <w:rPr>
          <w:rFonts w:cs="Arial" w:ascii="Arial" w:hAnsi="Arial"/>
          <w:lang w:eastAsia="fr-FR"/>
        </w:rPr>
        <w:t xml:space="preserve"> </w:t>
      </w:r>
      <w:r>
        <w:rPr>
          <w:rFonts w:cs="Arial" w:ascii="Arial" w:hAnsi="Arial"/>
          <w:b/>
        </w:rPr>
        <w:t>Fourniture de consommables vétérinaires pour l’Ecole Nationale Vétérinaire d’Alfort- Lot 2 Sutures et dispositifs similaires</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3" w:name="_Hlk158821893"/>
      <w:bookmarkEnd w:id="73"/>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pP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21_3077038435"/>
      <w:bookmarkStart w:id="75" w:name="__Fieldmark__21_3077038435"/>
      <w:bookmarkEnd w:id="75"/>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0 000 ,00 € H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76" w:name="_Hlk158821893"/>
      <w:bookmarkStart w:id="77" w:name="_Hlk158821893"/>
      <w:bookmarkEnd w:id="77"/>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F012025L2 - Fourniture de consommables vétérinaires médicaux pour l’Ecole Nationale Vétérinaire d’Alfort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Bonté Jean-Marc</cp:lastModifiedBy>
  <cp:lastPrinted>2022-04-07T16:35:00Z</cp:lastPrinted>
  <dcterms:modified xsi:type="dcterms:W3CDTF">2025-11-07T15:25:00Z</dcterms:modified>
  <cp:revision>6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